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0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109855</wp:posOffset>
                </wp:positionV>
                <wp:extent cx="1837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3F3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Phase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ystem En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3F3F3" strokecolor="#000000" strokeweight="0pt" style="position:absolute;rotation:-0;width:144.7pt;height:36.7pt;mso-wrap-distance-left:9.05pt;mso-wrap-distance-right:9.05pt;mso-wrap-distance-top:0pt;mso-wrap-distance-bottom:0pt;margin-top:8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Phase 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ystem En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-4445</wp:posOffset>
                </wp:positionV>
                <wp:extent cx="29806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F3F3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eds Assessment Discussions with District-Level Stakehold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dministrative Support/Leadership Commitmen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stablishing Goals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3F3F3" strokecolor="#000000" strokeweight="0pt" style="position:absolute;rotation:-0;width:234.7pt;height:72.7pt;mso-wrap-distance-left:9.05pt;mso-wrap-distance-right:9.05pt;mso-wrap-distance-top:0pt;mso-wrap-distance-bottom:0pt;margin-top:-0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eeds Assessment Discussions with District-Level Stakehold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Administrative Support/Leadership Commitmen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stablishing Goal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right="-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67640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2pt" to="107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00350</wp:posOffset>
                </wp:positionH>
                <wp:positionV relativeFrom="paragraph">
                  <wp:posOffset>4601210</wp:posOffset>
                </wp:positionV>
                <wp:extent cx="635" cy="22860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362.3pt" to="220.5pt,38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350" cy="411480"/>
                <wp:effectExtent l="33020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11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0.45pt,35.9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073910</wp:posOffset>
                </wp:positionV>
                <wp:extent cx="0" cy="43434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.3pt" to="0pt,505.2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9750</wp:posOffset>
                </wp:positionH>
                <wp:positionV relativeFrom="paragraph">
                  <wp:posOffset>5210175</wp:posOffset>
                </wp:positionV>
                <wp:extent cx="3429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410.25pt" to="369.45pt,4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02665</wp:posOffset>
                </wp:positionH>
                <wp:positionV relativeFrom="paragraph">
                  <wp:posOffset>2861945</wp:posOffset>
                </wp:positionV>
                <wp:extent cx="1715135" cy="3435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Evolving Agend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79pt;margin-top:225.35pt;width:13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Evolving Agend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35050</wp:posOffset>
                </wp:positionH>
                <wp:positionV relativeFrom="paragraph">
                  <wp:posOffset>6746875</wp:posOffset>
                </wp:positionV>
                <wp:extent cx="3429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pt,531.25pt" to="108.45pt,5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029700" cy="49142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4914360"/>
                          <a:chOff x="0" y="0"/>
                          <a:chExt cx="902988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29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080"/>
                            <a:ext cx="605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80920" y="457200"/>
                            <a:ext cx="1590840" cy="45720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rticipant Recruit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sensus/ Buy 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57200"/>
                            <a:ext cx="2971800" cy="114300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Overview Session with School Psychologists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stablishing partnerships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Formative assessment of  current practices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rmative assessment of contextual factors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iscussion of project goals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istance with participant recruit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685800"/>
                            <a:ext cx="720" cy="1028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20574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9677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1560" y="1714680"/>
                            <a:ext cx="1590840" cy="148608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On-site Support Vis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mall gro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swer ques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larify Concep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elect Case- Stud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plied Practice  Focus– Defining Target Behavio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3657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3520" y="3086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714680"/>
                            <a:ext cx="2971800" cy="148608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ole Group Session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raining Overview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stablish Common Language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stablish Teams &amp; Build Rapport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oup Discussions and Video Practice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ntent Focus-  Behaviorism Basics &amp; Defining Target behavior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6480"/>
                            <a:ext cx="1828800" cy="68760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ase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re-assessment &amp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sensus Build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640" y="3314880"/>
                            <a:ext cx="1590840" cy="148608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On-site Support Vis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mall gro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am discuss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swer ques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larify Concep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plied Practice Focus- Data Colle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960" y="334008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ole Group Session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tivating Prior Knowledge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plied Practice – Data Collection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eam Case-Study Planning Applied Data Collection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ntent Focus- Data Collection &amp; Data Analysis for FB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1pt;height:386.95pt" coordorigin="0,0" coordsize="14220,7739">
                <v:rect id="shape_0" stroked="f" o:allowincell="f" style="position:absolute;left:0;top:0;width:14219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360" to="900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79" to="1061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2340" to="719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3f3f3" stroked="t" o:allowincell="f" style="position:absolute;left:8474;top:720;width:250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rticipant Recruit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sensus/ Buy In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miter" endcap="flat"/>
                  <w10:wrap type="none"/>
                </v:shape>
                <v:shape id="shape_0" fillcolor="#f3f3f3" stroked="t" o:allowincell="f" style="position:absolute;left:3420;top:720;width:467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Overview Session with School Psychologists 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2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stablishing partnerships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2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Formative assessment of  current practices 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2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ormative assessment of contextual factors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2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iscussion of project goals 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2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istance with participant recruitment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miter" endcap="flat"/>
                  <w10:wrap type="none"/>
                </v:shape>
                <v:line id="shape_0" from="1260,1080" to="126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870,3240" to="3409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3099" to="8639,3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3f3f3" stroked="t" o:allowincell="f" style="position:absolute;left:8459;top:2700;width:2504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On-site Support Visi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mall gro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swer ques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larify Concep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elect Case- Stud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plied Practice  Focus– Defining Target Behaviors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miter" endcap="flat"/>
                  <w10:wrap type="none"/>
                </v:shape>
                <v:line id="shape_0" from="8100,5760" to="8639,5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9,4860" to="565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f3f3" stroked="t" o:allowincell="f" style="position:absolute;left:3420;top:2700;width:4679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ole Group Session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2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raining Overview 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2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stablish Common Language 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2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stablish Teams &amp; Build Rapport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2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oup Discussions and Video Practice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2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ntent Focus-  Behaviorism Basics &amp; Defining Target behaviors 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miter" endcap="flat"/>
                  <w10:wrap type="none"/>
                </v:shape>
                <v:shape id="shape_0" fillcolor="#f3f3f3" stroked="t" o:allowincell="f" style="position:absolute;left:0;top:719;width:2879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ase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re-assessment &amp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sensus Building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miter" endcap="flat"/>
                  <w10:wrap type="none"/>
                </v:shape>
                <v:shape id="shape_0" fillcolor="#f3f3f3" stroked="t" o:allowincell="f" style="position:absolute;left:8461;top:5220;width:2504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On-site Support Visi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mall gro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am discuss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swer ques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larify Concep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plied Practice Focus- Data Collec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c0c0c"/>
                  <v:stroke color="black" weight="9360" joinstyle="miter" endcap="flat"/>
                  <w10:wrap type="none"/>
                </v:shape>
                <v:shape id="shape_0" fillcolor="#f3f3f3" stroked="t" o:allowincell="f" style="position:absolute;left:3422;top:5260;width:46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ole Group Session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2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ctivating Prior Knowledge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2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plied Practice – Data Collection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2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eam Case-Study Planning Applied Data Collection 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2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ntent Focus- Data Collection &amp; Data Analysis for FBA </w:t>
                        </w:r>
                      </w:p>
                    </w:txbxContent>
                  </v:textbox>
                  <v:fill o:detectmouseclick="t" type="solid" color2="#0c0c0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6450965</wp:posOffset>
                </wp:positionV>
                <wp:extent cx="1837690" cy="5803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3F3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hase 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Wrap-Up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3F3F3" strokecolor="#000000" strokeweight="0pt" style="position:absolute;rotation:-0;width:144.7pt;height:45.7pt;mso-wrap-distance-left:9.05pt;mso-wrap-distance-right:9.05pt;mso-wrap-distance-top:0pt;mso-wrap-distance-bottom:0pt;margin-top:507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hase 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Wrap-Up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7155</wp:posOffset>
                </wp:positionH>
                <wp:positionV relativeFrom="paragraph">
                  <wp:posOffset>4812665</wp:posOffset>
                </wp:positionV>
                <wp:extent cx="2980690" cy="1494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494790"/>
                        </a:xfrm>
                        <a:prstGeom prst="rect"/>
                        <a:solidFill>
                          <a:srgbClr val="F3F3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hole Group Ses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  <w:tab w:val="left" w:pos="12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tivating Prior Knowled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  <w:tab w:val="left" w:pos="12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pplied Practice- Data Analysis of Case-Study Proje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  <w:tab w:val="left" w:pos="12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m Problem Solving-  Antecedent, Replacement Behavior, &amp; Consequence Modifi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  <w:tab w:val="left" w:pos="12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se Study- BIP Develop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3F3F3" strokecolor="#000000" strokeweight="0pt" style="position:absolute;rotation:-0;width:234.7pt;height:117.7pt;mso-wrap-distance-left:9.05pt;mso-wrap-distance-right:9.05pt;mso-wrap-distance-top:0pt;mso-wrap-distance-bottom:0pt;margin-top:378.9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Whole Group Ses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  <w:tab w:val="left" w:pos="12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ctivating Prior Knowled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  <w:tab w:val="left" w:pos="12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pplied Practice- Data Analysis of Case-Study Proje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  <w:tab w:val="left" w:pos="12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am Problem Solving-  Antecedent, Replacement Behavior, &amp; Consequence Modifi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  <w:tab w:val="left" w:pos="12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ase Study- BIP Develo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7155</wp:posOffset>
                </wp:positionH>
                <wp:positionV relativeFrom="paragraph">
                  <wp:posOffset>6400165</wp:posOffset>
                </wp:positionV>
                <wp:extent cx="2980690" cy="10375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3F3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hole Group Ses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  <w:tab w:val="left" w:pos="12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ummative Assessment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  <w:tab w:val="left" w:pos="12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se-Study Review Discuss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  <w:tab w:val="left" w:pos="12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eeds Assessment for Future Capacity Buil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3F3F3" strokecolor="#000000" strokeweight="0pt" style="position:absolute;rotation:-0;width:234.7pt;height:81.7pt;mso-wrap-distance-left:9.05pt;mso-wrap-distance-right:9.05pt;mso-wrap-distance-top:0pt;mso-wrap-distance-bottom:0pt;margin-top:503.9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Whole Group Ses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  <w:tab w:val="left" w:pos="12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Summative Assessment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  <w:tab w:val="left" w:pos="12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ase-Study Review Discuss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  <w:tab w:val="left" w:pos="12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eeds Assessment for Future Capacity Buil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7555</wp:posOffset>
                </wp:positionH>
                <wp:positionV relativeFrom="paragraph">
                  <wp:posOffset>4888865</wp:posOffset>
                </wp:positionV>
                <wp:extent cx="1599565" cy="14947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1494790"/>
                        </a:xfrm>
                        <a:prstGeom prst="rect"/>
                        <a:solidFill>
                          <a:srgbClr val="F3F3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n-site Support Vis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mall grou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m discuss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swer ques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arify Concep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pplied Practice Focus- Progress Monitor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3F3F3" strokecolor="#000000" strokeweight="0pt" style="position:absolute;rotation:-0;width:125.95pt;height:117.7pt;mso-wrap-distance-left:9.05pt;mso-wrap-distance-right:9.05pt;mso-wrap-distance-top:0pt;mso-wrap-distance-bottom:0pt;margin-top:384.9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On-site Support Vis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mall grou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am discuss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nswer ques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larify Concep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Applied Practice Focus- Progress Monitor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4545</wp:posOffset>
                </wp:positionH>
                <wp:positionV relativeFrom="paragraph">
                  <wp:posOffset>1713865</wp:posOffset>
                </wp:positionV>
                <wp:extent cx="1837690" cy="69659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6595"/>
                        </a:xfrm>
                        <a:prstGeom prst="rect"/>
                        <a:solidFill>
                          <a:srgbClr val="F3F3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hase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rofessional Learning Engage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3F3F3" strokecolor="#000000" strokeweight="0pt" style="position:absolute;rotation:-0;width:144.7pt;height:54.85pt;mso-wrap-distance-left:9.05pt;mso-wrap-distance-right:9.05pt;mso-wrap-distance-top:0pt;mso-wrap-distance-bottom:0pt;margin-top:134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hase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rofessional Learning Engag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</w:rPr>
      <w:t>Framework for Training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8640"/>
        <w:tab w:val="center" w:pos="4320" w:leader="none"/>
        <w:tab w:val="right" w:pos="9180" w:leader="none"/>
      </w:tabs>
      <w:ind w:left="-900" w:hanging="0"/>
      <w:jc w:val="center"/>
      <w:rPr>
        <w:i/>
        <w:i/>
        <w:sz w:val="28"/>
        <w:szCs w:val="28"/>
      </w:rPr>
    </w:pPr>
    <w:r>
      <w:rPr>
        <w:i/>
        <w:sz w:val="28"/>
        <w:szCs w:val="28"/>
      </w:rPr>
      <w:t>Phase</w:t>
      <w:tab/>
      <w:t xml:space="preserve">Large Group </w:t>
      <w:tab/>
      <w:t>Small Group</w:t>
    </w:r>
  </w:p>
  <w:p>
    <w:pPr>
      <w:pStyle w:val="Header"/>
      <w:tabs>
        <w:tab w:val="clear" w:pos="8640"/>
        <w:tab w:val="center" w:pos="4320" w:leader="none"/>
        <w:tab w:val="right" w:pos="9180" w:leader="none"/>
      </w:tabs>
      <w:ind w:left="-900" w:hanging="0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"/>
        </w:tabs>
        <w:ind w:left="360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2:42:00Z</dcterms:created>
  <dc:creator>Michelle Feltault</dc:creator>
  <dc:description/>
  <cp:keywords/>
  <dc:language>en-US</dc:language>
  <cp:lastModifiedBy>Lens</cp:lastModifiedBy>
  <cp:lastPrinted>2008-06-24T11:45:00Z</cp:lastPrinted>
  <dcterms:modified xsi:type="dcterms:W3CDTF">2009-02-28T14:27:00Z</dcterms:modified>
  <cp:revision>7</cp:revision>
  <dc:subject/>
  <dc:title> </dc:title>
</cp:coreProperties>
</file>